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отдельные законодательные акты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данным проектом изменения вносятся в </w:t>
      </w:r>
      <w:r>
        <w:rPr>
          <w:bCs/>
          <w:sz w:val="27"/>
          <w:szCs w:val="27"/>
          <w:lang w:eastAsia="en-US"/>
        </w:rPr>
        <w:t xml:space="preserve">Закон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 (далее – Закон Ульяновской области № 13-ЗО) и в Закон Ульяновской области от </w:t>
      </w:r>
      <w:r>
        <w:rPr>
          <w:sz w:val="27"/>
          <w:szCs w:val="27"/>
        </w:rPr>
        <w:t>02.10.2012 № 129-ЗО «О патентной системе налогообложения на территории Ульяновской области» (далее – Закон Ульяновской области № 129-ЗО)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приказа </w:t>
      </w:r>
      <w:r>
        <w:rPr>
          <w:sz w:val="27"/>
          <w:szCs w:val="27"/>
        </w:rPr>
        <w:t xml:space="preserve">Росстандарта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» </w:t>
      </w:r>
      <w:r>
        <w:rPr>
          <w:b/>
          <w:sz w:val="27"/>
          <w:szCs w:val="27"/>
        </w:rPr>
        <w:t>с</w:t>
      </w:r>
      <w:r>
        <w:rPr>
          <w:b/>
          <w:sz w:val="27"/>
          <w:szCs w:val="27"/>
          <w:lang w:eastAsia="en-US"/>
        </w:rPr>
        <w:t xml:space="preserve"> 1 января 2017 года </w:t>
      </w:r>
      <w:r>
        <w:rPr>
          <w:b/>
          <w:i/>
          <w:sz w:val="27"/>
          <w:szCs w:val="27"/>
          <w:lang w:eastAsia="en-US"/>
        </w:rPr>
        <w:t>отменяются</w:t>
      </w:r>
      <w:r>
        <w:rPr>
          <w:sz w:val="27"/>
          <w:szCs w:val="27"/>
          <w:lang w:eastAsia="en-US"/>
        </w:rPr>
        <w:t xml:space="preserve"> Общероссийский классификатор видов экономической деятельности ОК 029-2001 (КДЕС Ред.1) и Общероссийский классификатор услуг населению (ОКУН) ОК 002-93, указанные в</w:t>
      </w:r>
      <w:r>
        <w:rPr>
          <w:sz w:val="27"/>
          <w:szCs w:val="27"/>
          <w:vertAlign w:val="superscript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Законе № 13-ЗО и </w:t>
      </w:r>
      <w:r>
        <w:rPr>
          <w:b/>
          <w:sz w:val="27"/>
          <w:szCs w:val="27"/>
          <w:lang w:eastAsia="en-US"/>
        </w:rPr>
        <w:t xml:space="preserve">вводятся в действие </w:t>
      </w:r>
      <w:r>
        <w:rPr>
          <w:sz w:val="27"/>
          <w:szCs w:val="27"/>
          <w:lang w:eastAsia="en-US"/>
        </w:rPr>
        <w:t xml:space="preserve">Общероссийский классификатор видов экономической деятельности (ОКВЭД2) ОК 029-2014 (КДЕС Ред. 2) и </w:t>
      </w:r>
      <w:r>
        <w:rPr>
          <w:sz w:val="27"/>
          <w:szCs w:val="27"/>
        </w:rPr>
        <w:t xml:space="preserve">Общероссийский </w:t>
      </w:r>
      <w:hyperlink r:id="rId2">
        <w:r>
          <w:rPr>
            <w:rStyle w:val="InternetLink"/>
            <w:sz w:val="27"/>
            <w:szCs w:val="27"/>
          </w:rPr>
          <w:t>классификатор</w:t>
        </w:r>
      </w:hyperlink>
      <w:r>
        <w:rPr>
          <w:sz w:val="27"/>
          <w:szCs w:val="27"/>
        </w:rPr>
        <w:t xml:space="preserve"> продукции по видам экономической деятельности (ОКПД2) ОК 034-2014 (КПЕС 2008)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  <w:lang w:eastAsia="en-US"/>
        </w:rPr>
        <w:t xml:space="preserve">Также Федеральным законом от 3 июля 2016 № 248-ФЗ внесены изменения в часть вторую Налогового кодекса Российской Федерации в связи с вступлением в силу с 1 января 2017 года новых редакций </w:t>
      </w:r>
      <w:r>
        <w:rPr>
          <w:sz w:val="27"/>
          <w:szCs w:val="27"/>
        </w:rPr>
        <w:t>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Данным федеральным законом также внесены изменения в часть вторую Налогового кодекса Российской Федерации, в частности в упрощённую систему налогообложения и патентную систему налогообложения, в соответствии с которыми </w:t>
      </w:r>
      <w:r>
        <w:rPr>
          <w:b/>
          <w:sz w:val="27"/>
          <w:szCs w:val="27"/>
          <w:lang w:eastAsia="en-US"/>
        </w:rPr>
        <w:t>виды предпринимательской деятельности в производственной, социальной и научной сферах, в отношении которых устанавливается налоговая ставка в размере 0 процентов</w:t>
      </w:r>
      <w:r>
        <w:rPr>
          <w:sz w:val="27"/>
          <w:szCs w:val="27"/>
          <w:lang w:eastAsia="en-US"/>
        </w:rPr>
        <w:t xml:space="preserve">, устанавливаются субъектами Российской Федерации на основании Общероссийского классификатора видов экономической деятельности; </w:t>
      </w:r>
      <w:r>
        <w:rPr>
          <w:b/>
          <w:sz w:val="27"/>
          <w:szCs w:val="27"/>
          <w:lang w:eastAsia="en-US"/>
        </w:rPr>
        <w:t>виды предпринимательской деятельности в сфере бытовых услуг населению, в отношении которых устанавливается налоговая ставка в размере 0 процентов</w:t>
      </w:r>
      <w:r>
        <w:rPr>
          <w:sz w:val="27"/>
          <w:szCs w:val="27"/>
          <w:lang w:eastAsia="en-US"/>
        </w:rPr>
        <w:t xml:space="preserve">, устанавливаются субъектами Российской Федерации на основании кодов видов деятельности в соответствии с Общероссийским классификатором видов экономической деятельности и (или) кодов услуг в соответствии с Общероссийским классификаторам продукции по видам экономической деятельности, относящихся к бытовым услугам, </w:t>
      </w:r>
      <w:r>
        <w:rPr>
          <w:i/>
          <w:sz w:val="27"/>
          <w:szCs w:val="27"/>
          <w:lang w:eastAsia="en-US"/>
        </w:rPr>
        <w:t xml:space="preserve">определяемых Правительством Российской Федерации. </w:t>
      </w:r>
      <w:r>
        <w:rPr>
          <w:sz w:val="27"/>
          <w:szCs w:val="27"/>
          <w:lang w:eastAsia="en-US"/>
        </w:rPr>
        <w:t xml:space="preserve">Следовательно, </w:t>
      </w:r>
      <w:r>
        <w:rPr>
          <w:b/>
          <w:sz w:val="27"/>
          <w:szCs w:val="27"/>
          <w:lang w:eastAsia="en-US"/>
        </w:rPr>
        <w:t>Правительством Российской Федерации</w:t>
      </w:r>
      <w:r>
        <w:rPr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  <w:lang w:eastAsia="en-US"/>
        </w:rPr>
        <w:t>должен быть принят подзаконный акт, определяющий коды видов деятельности и услуг, относящихся к бытовым услугам</w:t>
      </w:r>
      <w:r>
        <w:rPr>
          <w:sz w:val="27"/>
          <w:szCs w:val="27"/>
          <w:lang w:eastAsia="en-US"/>
        </w:rPr>
        <w:t>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  <w:lang w:eastAsia="en-US"/>
        </w:rPr>
        <w:t>Таким образом, данным проектом изменения вносятс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) в Закон Ульяновской области № 13-ЗО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  <w:lang w:eastAsia="en-US"/>
        </w:rPr>
        <w:t xml:space="preserve">а) Общероссийский классификатор видов экономической деятельности        ОК 029-2001 (КДЕС Ред.1) меняется на Общероссийский классификатор видов экономической деятельности (ОКВЭД2) ОК 029-2014 (КДЕС Ред. 2);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б) исключаются бытовые услуги населению, так как виды предпринимательской деятельности в сфере бытовых услуг населению, в отношении которых устанавливается налоговая ставка в размере 0 процентов, на основании изменений в часть вторую Налогового кодекса Российской Федерации, будут определены в соответствии с кодами, утверждаемыми Правительством Российской Федерации. Соответственно, из регионального закона исключается Общероссийский классификатор услуг населению (ОКУН) ОК 002-93, на основании которого были определены бытовые услуги населению, так как               с 01 января 2017 года отменяется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 утверждения Правительством Российской Федерации кодов, в рамках которых будут идентифицированы бытовые услуги, в региональное законодательство по упрощённой системе налогообложения будут внесены изменения в части установления налоговой ставки в размере 0 процентов в сфере бытовых услуг населению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en-US"/>
        </w:rPr>
        <w:t>Замена Общероссийского классификатора видов экономической деятельности ОК 029-2001 (КДЕС Ред.1) на Общероссийский классификатор видов экономической деятельности (ОКВЭД2) ОК 029-2014 (КДЕС Ред. 2) осуществлена на основании переходных ключей между ОКВЭД КДЕС Ред.1 и ОКВЭД КДЕС Ред.2, разработанных Министерством экономического развития Российской Федерации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  <w:lang w:eastAsia="en-US"/>
        </w:rPr>
        <w:t>2) в Закон Ульяновской области № 129-ЗО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связи с тем, что виды предпринимательской деятельности в сфере бытовых услуг населению, в отношении которых устанавливается налоговая ставка в размере 0 процентов, на основании изменений в часть вторую Налогового кодекса Российской Федерации, будут определены в соответствии с кодами, утверждаемыми Правительством Российской Федерации, из регионального закона исключены бытовые услуги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 утверждения Правительством Российской Федерации кодов, в рамках которых будут идентифицированы бытовые услуги, в региональное законодательство по патентной системе налогообложения будут внесены изменения в части установления налоговой ставки в размере 0 процентов в сфере бытовых услуг насе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>Также разработанным проектом закона Ульяновской области вносятся  изменения в Закон Ульяновской области № 13-ЗО в ч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 Исключения из видов экономической деятельности группировок Общероссийского классификатора видов экономической деятельности (далее – ОКВЭД)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) из объекта налогообложения доходы, уменьшенные на величину расходов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а) в размере 5 процентов: исключаются 10 (добыча каменного угля, бурого угля и торфа), 14 (добыча прочих полезных ископаемых) и 27 (металлургическое производство) ОКВЭДы, так как согласно постановлению Правительства Ульяновской области от 27.05.2013 № 201-П «О социально значимых и приоритетных видах предпринимательской деятельности на территории Ульяновской области» (далее – постановление № 201-П), указанные виды предпринимательской деятельности не являются социально значимыми и приоритетными на территории Ульяновской области. Увеличение бюджета прогнозируется на 2696 тыс. руб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размере 10 процентов: исключается 74.6 (проведение  расследований и обеспечение безопасности) ОКВЭД, так как указанный вид предпринимательской деятельности не является социально значимым и приоритетным на территории Ульяновской области. Увеличение бюджета прогнозируется на 12936 тыс. руб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2. Перевода из объекта налогообложения доходы, уменьшенные на величину расходов из 10% на 5% следующие виды ОКВЭД: 92.2 (деятельность в области радиовещания и телевидения), 92.4 (деятельность информационных агентств), 92.5 (прочая деятельность в области культуры), 92.6 (деятельность в области спорта) и 93.04 (физкультурно-оздоровительная деятельность) так как указанные виды предпринимательской деятельности являются социально значимыми и приоритетными на территории Ульяновской области. Уменьшение бюджета прогнозируется на 4774,5 тыс. руб.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образом, выпадающие доходы консолидированного бюджета не прогнозируются. Общее увеличение налога УСН прогнозируется на 10857,5 тыс. руб. Анализ произведён по данным Министерства финансов Ульяновской области.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анные Министерства финансов Ульяновской области о поступлении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Н в разрезе ОКВЭД за 2015 год, в тыс. руб.</w:t>
      </w:r>
    </w:p>
    <w:p>
      <w:pPr>
        <w:pStyle w:val="ConsPlusNonformat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276"/>
        <w:gridCol w:w="1418"/>
        <w:gridCol w:w="1134"/>
        <w:gridCol w:w="1700"/>
      </w:tblGrid>
      <w:tr>
        <w:trPr>
          <w:trHeight w:val="9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КВЭ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ВЭ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ступило - налога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озмещено - налога'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ступило за минусом возмещения</w:t>
            </w:r>
          </w:p>
        </w:tc>
      </w:tr>
      <w:tr>
        <w:trPr>
          <w:trHeight w:val="94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 (добыча прочих полезных ископаемых) ОКВЭД исключается из объекта налогообложения доходы, уменьшенные на величину расходов из 5% 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аменных карь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камня для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5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звестняка, гипсового камня и м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гравия, песка и г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гравийных и песчаных карь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ыча прочих полезных ископаемых, не включенных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</w:t>
            </w:r>
          </w:p>
        </w:tc>
      </w:tr>
      <w:tr>
        <w:trPr>
          <w:trHeight w:val="6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14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</w:t>
            </w:r>
          </w:p>
        </w:tc>
      </w:tr>
      <w:tr>
        <w:trPr>
          <w:trHeight w:val="630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4"/>
                <w:szCs w:val="24"/>
              </w:rPr>
              <w:t>27 (металлургическое производство) ОКВЭД исключается из объекта налогообложения доходы, уменьшенные на величину расходов из 5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чугунных и стальных тр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стальных труб и фитин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рочей продукции из черных металлов, не включенной в другие  группир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гнутых стальных профи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рофилей и конструкций шпунтового типа из стального  прок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драгоценных метал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олуфабрикатов из алюминия или алюминиевых спла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чугунных отли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альных отли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тливок из легких метал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</w:t>
            </w:r>
          </w:p>
        </w:tc>
      </w:tr>
      <w:tr>
        <w:trPr>
          <w:trHeight w:val="66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27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3</w:t>
            </w:r>
          </w:p>
        </w:tc>
      </w:tr>
      <w:tr>
        <w:trPr>
          <w:trHeight w:val="58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4"/>
                <w:szCs w:val="24"/>
              </w:rPr>
              <w:t>74.6 (проведение расследований и обеспечение безопасности) ОКВЭД исключается из объекта налогообложения доходы, уменьшенные на величину расходов из 10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сследований и обеспечение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сследований и обеспечение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682</w:t>
            </w:r>
          </w:p>
        </w:tc>
      </w:tr>
      <w:tr>
        <w:trPr>
          <w:trHeight w:val="6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74.6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72</w:t>
            </w:r>
          </w:p>
        </w:tc>
      </w:tr>
      <w:tr>
        <w:trPr>
          <w:trHeight w:val="600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еревод из объекта налогообложения доходы, уменьшенные на величину расходов из 10% на 5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ь в области радиовещания и телеви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ь в области радиовещания и телеви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2</w:t>
            </w:r>
          </w:p>
        </w:tc>
      </w:tr>
      <w:tr>
        <w:trPr>
          <w:trHeight w:val="64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92.2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92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информационных агент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информационных агент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</w:tr>
      <w:tr>
        <w:trPr>
          <w:trHeight w:val="5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92.4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портив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13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деятельность в област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</w:tr>
      <w:tr>
        <w:trPr>
          <w:trHeight w:val="58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92.6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33</w:t>
            </w:r>
          </w:p>
        </w:tc>
      </w:tr>
      <w:tr>
        <w:trPr>
          <w:trHeight w:val="54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изкультурно-оздоров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.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9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редметом регулирования настоящего проекта закона Ульяновской области являются отношения, возникшие в сфере упрощённой системы </w:t>
      </w:r>
      <w:r>
        <w:rPr>
          <w:sz w:val="27"/>
          <w:szCs w:val="27"/>
        </w:rPr>
        <w:t xml:space="preserve">налогообложения и патентной системы налогооблож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Принятие настоящего законопроекта не потребует затрат. Прогнозируется увеличение  консолидированного бюджета на </w:t>
      </w:r>
      <w:r>
        <w:rPr>
          <w:sz w:val="27"/>
          <w:szCs w:val="27"/>
        </w:rPr>
        <w:t>10857,5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Закон вступает в силу с 1 января 2017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>Участие в подготовке концепции законопроекта принима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директор ОГКУ «Департамент государственных программ развития малого и среднего бизнеса Ульяновской области» Зонтов Николай Васильевич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</w:rPr>
        <w:t>- референт отдела развития инноваций и предпринимательской деятельности департамента инвестиционной политики Министерства развития конкуренции и экономики Ульяновской области Лапшина Ольга Александров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/>
      </w:pPr>
      <w:r>
        <w:rPr>
          <w:sz w:val="27"/>
          <w:szCs w:val="27"/>
        </w:rPr>
        <w:t>Министра                                                                                                         В.В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EBA2BC10C5976A23517F2DF9D87DAED5E4E0B641855EE4CF3AEA285u4B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47:00Z</dcterms:created>
  <dc:creator>user</dc:creator>
  <dc:description/>
  <cp:keywords/>
  <dc:language>en-US</dc:language>
  <cp:lastModifiedBy>puzanova_na</cp:lastModifiedBy>
  <cp:lastPrinted>2016-10-05T16:00:00Z</cp:lastPrinted>
  <dcterms:modified xsi:type="dcterms:W3CDTF">2016-10-05T12:01:00Z</dcterms:modified>
  <cp:revision>5</cp:revision>
  <dc:subject/>
  <dc:title/>
</cp:coreProperties>
</file>